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problem, use the domain paramet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is the elliptic curve defined by y^2 = x^3 + 8871*x + 7063 </w:t>
      </w:r>
    </w:p>
    <w:p>
      <w:pPr>
        <w:pStyle w:val="Normal"/>
        <w:rPr/>
      </w:pPr>
      <w:r>
        <w:rPr/>
        <w:t>over the finite field with order 70177.</w:t>
      </w:r>
    </w:p>
    <w:p>
      <w:pPr>
        <w:pStyle w:val="Normal"/>
        <w:rPr/>
      </w:pPr>
      <w:r>
        <w:rPr/>
        <w:t>The generator point G = (49359, 30149)</w:t>
      </w:r>
    </w:p>
    <w:p>
      <w:pPr>
        <w:pStyle w:val="Normal"/>
        <w:rPr/>
      </w:pPr>
      <w:r>
        <w:rPr/>
        <w:t>has order 70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your sage input/outp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you are Bob and alice has sent the point (10117, 64081) compute an integer y the point Y and the shared secret.</w:t>
      </w:r>
    </w:p>
    <w:p>
      <w:pPr>
        <w:pStyle w:val="Normal"/>
        <w:numPr>
          <w:ilvl w:val="0"/>
          <w:numId w:val="1"/>
        </w:numPr>
        <w:rPr/>
      </w:pPr>
      <w:r>
        <w:rPr/>
        <w:t>Suppose that Alice chooses the secret value x = 2532 and Bob choose the secret value y = 15276.</w:t>
      </w:r>
    </w:p>
    <w:p>
      <w:pPr>
        <w:pStyle w:val="Normal"/>
        <w:numPr>
          <w:ilvl w:val="0"/>
          <w:numId w:val="1"/>
        </w:numPr>
        <w:rPr/>
      </w:pPr>
      <w:r>
        <w:rPr/>
        <w:t>Perform a full simulated secret agreement between Alice and B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uestion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problem, use the domain paramet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is the elliptic curve defined by y^2 = x^3 + 8871*x + 7063 </w:t>
      </w:r>
    </w:p>
    <w:p>
      <w:pPr>
        <w:pStyle w:val="Normal"/>
        <w:rPr/>
      </w:pPr>
      <w:r>
        <w:rPr/>
        <w:t>over the finite field with order 70177.</w:t>
      </w:r>
    </w:p>
    <w:p>
      <w:pPr>
        <w:pStyle w:val="Normal"/>
        <w:rPr/>
      </w:pPr>
      <w:r>
        <w:rPr/>
        <w:t>The generator point G = (49359, 30149)</w:t>
      </w:r>
    </w:p>
    <w:p>
      <w:pPr>
        <w:pStyle w:val="Normal"/>
        <w:rPr/>
      </w:pPr>
      <w:r>
        <w:rPr/>
        <w:t>has order 70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your sage input/outp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se you are Bob and alice has sent the point (10117, 64081) compute an integer y the point Y and the shared secret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475</wp:posOffset>
                </wp:positionH>
                <wp:positionV relativeFrom="paragraph">
                  <wp:posOffset>521335</wp:posOffset>
                </wp:positionV>
                <wp:extent cx="5495290" cy="2424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42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F = GF(7017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E = EllipticCurve(F, [0,0,0,8871,7063]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G = E((49359, 30149)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X = E((10117, 64081)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y = randint(2,q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573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Y = y*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32760 : 70048 :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y*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62994 : 18787 :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0.9pt;mso-wrap-distance-left:9.05pt;mso-wrap-distance-right:9.05pt;mso-wrap-distance-top:0pt;mso-wrap-distance-bottom:0pt;margin-top:41.0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F = GF(70177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E = EllipticCurve(F, [0,0,0,8871,7063]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G = E((49359, 30149)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X = E((10117, 64081)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y = randint(2,q-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57339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Y = y*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32760 : 70048 : 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y*X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62994 : 18787 :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Suppose that Alice chooses the secret value x = 2532 and Bob choose the secret value y = 15276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Perform a full simulated secret agreement between Alice and Bob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</wp:posOffset>
                </wp:positionH>
                <wp:positionV relativeFrom="paragraph">
                  <wp:posOffset>-4385310</wp:posOffset>
                </wp:positionV>
                <wp:extent cx="5495290" cy="3849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84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# Alice computes secret value x and public value X = x*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x = 25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X = x*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15916 : 61681 :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# Bob computes secret value y and public value Y = y*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y = 152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Y = y*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49909 : 12206 :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# Alice computes shared secr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x*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69433 : 15263 :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# Bob computes shared secr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y*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69433 : 15263 :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03.1pt;mso-wrap-distance-left:9.05pt;mso-wrap-distance-right:9.05pt;mso-wrap-distance-top:0pt;mso-wrap-distance-bottom:0pt;margin-top:-345.3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# Alice computes secret value x and public value X = x*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x = 253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X = x*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X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15916 : 61681 : 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# Bob computes secret value y and public value Y = y*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y = 15276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Y = y*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49909 : 12206 : 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# Alice computes shared secre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x*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69433 : 15263 : 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# Bob computes shared secre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y*X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69433 : 15263 :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475</wp:posOffset>
                </wp:positionH>
                <wp:positionV relativeFrom="paragraph">
                  <wp:posOffset>-4735830</wp:posOffset>
                </wp:positionV>
                <wp:extent cx="5495290" cy="4984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98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# Alice secretly computes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x = randint(2,g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23407215958394995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# Alice computes public X = x*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X = x*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59504 : 64725 :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# Bob computes y in secr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y = randint(2,g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3139479647592811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# Bob computes the public value Y = y*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Y = y*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50482 : 66444 :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# Alice computes the shared secr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x*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41313 : 16853 :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# Bob computes the shared secr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age: y*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(41313 : 16853 :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92.5pt;mso-wrap-distance-left:9.05pt;mso-wrap-distance-right:9.05pt;mso-wrap-distance-top:0pt;mso-wrap-distance-bottom:0pt;margin-top:-372.9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# Alice secretly computes x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x = randint(2,g-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x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234072159583949959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# Alice computes public X = x*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X = x*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X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59504 : 64725 : 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# Bob computes y in secre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y = randint(2,g-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131394796475928118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# Bob computes the public value Y = y*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Y = y*G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50482 : 66444 : 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# Alice computes the shared secre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x*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41313 : 16853 : 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# Bob computes the shared secret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sage: y*X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(41313 : 16853 : 1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8:47:00Z</dcterms:created>
  <dc:creator>dshumow</dc:creator>
  <dc:description/>
  <cp:keywords/>
  <dc:language>en-US</dc:language>
  <cp:lastModifiedBy>dshumow</cp:lastModifiedBy>
  <dcterms:modified xsi:type="dcterms:W3CDTF">2009-07-23T08:53:00Z</dcterms:modified>
  <cp:revision>1</cp:revision>
  <dc:subject/>
  <dc:title>Question 3)</dc:title>
</cp:coreProperties>
</file>